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201451580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8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настільного теніс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настільного тенісу серед чоловіків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>1. Провести в м. Суми з 23 лютого до 10 березня 2021року навчально-тренувальний збір зі спеціальної підготовки команді з тенісу настільного серед чоловіків у складі 5 спортсменів та 2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4 944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3 лютого 2021 року </w:t>
      </w:r>
      <w:r>
        <w:rPr>
          <w:b w:val="false"/>
          <w:szCs w:val="28"/>
        </w:rPr>
        <w:t>№ 3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серед чоловіків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23.02. – 10.03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 Даценко Андрій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3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Скок Павло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Скрипник Олександр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7. Хавкін В.М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5:00Z</dcterms:created>
  <dc:creator>Виталий</dc:creator>
  <dc:description/>
  <cp:keywords/>
  <dc:language>en-US</dc:language>
  <cp:lastModifiedBy>Admin</cp:lastModifiedBy>
  <cp:lastPrinted>2019-04-09T12:08:00Z</cp:lastPrinted>
  <dcterms:modified xsi:type="dcterms:W3CDTF">2021-02-23T11:34:00Z</dcterms:modified>
  <cp:revision>9</cp:revision>
  <dc:subject/>
  <dc:title> </dc:title>
</cp:coreProperties>
</file>